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进口环节消费税税目税率总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9"/>
        <w:gridCol w:w="3718"/>
        <w:gridCol w:w="1435"/>
        <w:gridCol w:w="1590"/>
      </w:tblGrid>
      <w:tr>
        <w:trPr>
          <w:tblHeader w:val="true"/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税则号列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商品名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税率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069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造饮料用的复合酒精制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30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麦芽酿造的啤酒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吨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吨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0.98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麦芽酿造的啤酒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口完税价格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吨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吨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4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葡萄汽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42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包装的鲜葡萄酿造的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42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包装的鲜葡萄酿造的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43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酿酒葡萄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5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包装的味美思酒及类似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59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包装的味美思酒及类似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60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吨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0.96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60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发酵饮料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7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浓度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以上的未改性乙醇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7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何浓度的改性乙醇及其他酒精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蒸馏葡萄酒制得的烈性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0.9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3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威士忌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4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朗姆酒及其他甘蔗蒸馏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5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松子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6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伏特加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7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利口酒及柯迪尔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9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舌兰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9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酒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89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酒精浓度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下的未改性乙醇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蒸馏酒及酒精饮料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0.9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2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制的雪茄烟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9"/>
        <w:gridCol w:w="3718"/>
        <w:gridCol w:w="1435"/>
        <w:gridCol w:w="1590"/>
      </w:tblGrid>
      <w:tr>
        <w:trPr>
          <w:tblHeader w:val="true"/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税则号列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商品名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税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2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制的卷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标准条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%+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箱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箱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支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制的卷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标准条进口完税价格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+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箱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29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代用品制的卷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标准条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%+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箱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代用品制的卷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标准条进口完税价格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+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准箱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草代用品制的雪茄烟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3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供吸用的烟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39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化”或“再造”烟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39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烟草及烟草代用品的制品（烟草精汁除外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1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车用汽油及航空汽油（铅含量每升不超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克的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38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车用汽油及航空汽油（铅含量每升超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克的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1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脑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38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1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橡胶溶剂油、油漆溶剂油、抽提溶剂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28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航空煤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，暂缓征收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24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轻柴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17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-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燃料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柴油及其他燃料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9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润滑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1.12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9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润滑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9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润滑油基础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10199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重油及重油制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21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食品、饮料用混合香料及制品，按容量计酒精浓度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以上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30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香水及花露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4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唇用化妆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4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眼用化妆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43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趾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化妆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49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论是否压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痱子粉、爽身粉除外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049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美容化妆品（护肤品除外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04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花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动小客车用新的充气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午线轮胎是指在轮胎结构中，胎体帘子线按子午线方向排列，并有钢丝帘线排列几乎接近圆周方向的带束层束紧胎体的轮胎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动小客车用新充气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或货运车用新的充气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或货车用新的充气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4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摩托车用新的充气橡胶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6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6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63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6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人字形胎面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9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93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94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19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新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22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用旧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用旧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22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用途旧的充气橡胶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用旧的充气橡胶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29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用实心或半实心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用实心或半实心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29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用实心或半实心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用实心或半实心非子午线轮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3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轮胎用橡胶内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39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橡胶内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091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针叶木地板条（块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0929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针叶木地板条（块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19003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木制一次性筷子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10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分级的天然黑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10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未分级的天然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109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天然黑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109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天然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21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分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加工的养殖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21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未加工的养殖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22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分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已加工的养殖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122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已加工的养殖珍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3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加工宝石或半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39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其他加工的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蓝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绿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399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其他加工的翡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399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其他加工的其他宝石或半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42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加工合成或再造其他宝石半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490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工业用合成或再造宝石半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4909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非工业用合成宝石或半宝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059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天然或合成宝石或半宝石粉末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132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贱金属为底的包贵金属制首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16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然或养殖珍珠制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162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宝石或半宝石制品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2109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柴油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2109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柴油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29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柴油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290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柴油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1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14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15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1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2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24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25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2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4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4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4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4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5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5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5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5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6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6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6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36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1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1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2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24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2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1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1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1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2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2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1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1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2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6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小轿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6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越野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6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≤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的小客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336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039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升＜排气量的其他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动汽车和其他无法区分排汽量的载人车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1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2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2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20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204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205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3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30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4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＜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50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汽量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90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动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190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汽量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拖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汽量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毫升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无法区分排汽量的摩托车及脚踏两用车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039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动帆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长度大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小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039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艇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039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娱乐或运动用其他机动船舶或快艇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11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指示式的贵金属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119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光电显示式的贵金属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1199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贵金属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12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动上弦的贵金属机械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12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自动上弦贵金属机械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21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指示式的其他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21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光电显示式的其他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21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电子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22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自动上弦的机械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0229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非自动上弦的机械手表，进口完税价格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人民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块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50631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套高尔夫球棍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506320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尔夫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</w:t>
      </w:r>
      <w:r>
        <w:rPr>
          <w:rFonts w:eastAsia="仿宋_GB2312" w:ascii="仿宋_GB2312" w:hAnsi="仿宋_GB2312"/>
          <w:sz w:val="24"/>
        </w:rPr>
        <w:t>ex"</w:t>
      </w:r>
      <w:r>
        <w:rPr>
          <w:rFonts w:ascii="仿宋_GB2312" w:hAnsi="仿宋_GB2312" w:eastAsia="仿宋_GB2312"/>
          <w:sz w:val="24"/>
        </w:rPr>
        <w:t>标识表示非全税目商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9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18:00Z</dcterms:created>
  <dc:creator>电脑主人</dc:creator>
  <dc:description/>
  <cp:keywords/>
  <dc:language>en-US</dc:language>
  <cp:lastModifiedBy>电脑主人</cp:lastModifiedBy>
  <dcterms:modified xsi:type="dcterms:W3CDTF">2008-12-30T10:18:00Z</dcterms:modified>
  <cp:revision>1</cp:revision>
  <dc:subject/>
  <dc:title>附件二：进口环节消费税税目税率总表</dc:title>
</cp:coreProperties>
</file>